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sz w:val="36"/>
                <w:szCs w:val="36"/>
              </w:rPr>
              <w:t>厦门市商务局关于再次公开征求《商务行政处罚裁量权基准》（第二次征求意见稿）意见的通知</w:t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规范本市商务行政执法行为，依法正确行使行政处罚自由裁量权，避免行政处罚的随意性，促进依法行政，我局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就《商务行政处罚裁量权基准（一）》首次面向社会公众征求意见。经讨论研究，并结合市司法局法制审核意见，我局对有关内容进行补充完善，拟定了《商务行政处罚裁量权基准》（第二次征求意见稿）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现再次面向社会各界公开征求意见，征求意见时间为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。请于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24:00</w:t>
      </w:r>
      <w:r>
        <w:rPr>
          <w:rFonts w:ascii="仿宋_GB2312" w:hAnsi="仿宋_GB2312" w:eastAsia="仿宋_GB2312"/>
          <w:sz w:val="32"/>
          <w:szCs w:val="32"/>
        </w:rPr>
        <w:t>前，通过电子邮箱：</w:t>
      </w:r>
      <w:r>
        <w:rPr>
          <w:rFonts w:eastAsia="仿宋_GB2312" w:ascii="仿宋_GB2312" w:hAnsi="仿宋_GB2312"/>
          <w:sz w:val="32"/>
          <w:szCs w:val="32"/>
        </w:rPr>
        <w:t>250804825@qq.com</w:t>
      </w:r>
      <w:r>
        <w:rPr>
          <w:rFonts w:ascii="仿宋_GB2312" w:hAnsi="仿宋_GB2312" w:eastAsia="仿宋_GB2312"/>
          <w:sz w:val="32"/>
          <w:szCs w:val="32"/>
        </w:rPr>
        <w:t>或传真：</w:t>
      </w:r>
      <w:r>
        <w:rPr>
          <w:rFonts w:eastAsia="仿宋_GB2312" w:ascii="仿宋_GB2312" w:hAnsi="仿宋_GB2312"/>
          <w:sz w:val="32"/>
          <w:szCs w:val="32"/>
        </w:rPr>
        <w:t>0592-2855834</w:t>
      </w:r>
      <w:r>
        <w:rPr>
          <w:rFonts w:ascii="仿宋_GB2312" w:hAnsi="仿宋_GB2312" w:eastAsia="仿宋_GB2312"/>
          <w:sz w:val="32"/>
          <w:szCs w:val="32"/>
        </w:rPr>
        <w:t>，将书面意见、建议反馈厦门市商务局秩序处。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　　联系人：张翔</w:t>
      </w:r>
      <w:r>
        <w:rPr>
          <w:rFonts w:eastAsia="仿宋_GB2312"/>
          <w:sz w:val="32"/>
          <w:szCs w:val="32"/>
        </w:rPr>
        <w:t>  </w:t>
      </w:r>
      <w:r>
        <w:rPr>
          <w:rFonts w:ascii="仿宋_GB2312" w:hAnsi="仿宋_GB2312" w:eastAsia="仿宋_GB2312"/>
          <w:sz w:val="32"/>
          <w:szCs w:val="32"/>
        </w:rPr>
        <w:t xml:space="preserve"> 联系电话：</w:t>
      </w:r>
      <w:r>
        <w:rPr>
          <w:rFonts w:eastAsia="仿宋_GB2312" w:ascii="仿宋_GB2312" w:hAnsi="仿宋_GB2312"/>
          <w:sz w:val="32"/>
          <w:szCs w:val="32"/>
        </w:rPr>
        <w:t>2855833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《商务行政处罚裁量权基准》（第二次征求意见稿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《单用途商业预付卡管理办法（试行）》行政处罚裁量权基准（征求意见第二稿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《家庭服务业管理暂行办法》行政处罚裁量权基准（征求意见第二稿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《零售商促销行为管理办法》行政处罚裁量权基准（征求意见第二稿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《拍卖管理办法》行政处罚裁量权基准（征求意见第二稿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《汽车销售管理办法》行政处罚裁量权基准（征求意见第二稿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《厦门市酒类管理规定》行政处罚裁量权基准（征求意见第二稿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《商业特许经营管理条例》行政处罚裁量权基准（征求意见第二稿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）《再生资源回收管理办法》行政处罚裁量权基准（征求意见第二稿）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商务行政处罚裁量权基准》起草说明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厦门市商务局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 xml:space="preserve">　　                           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2:15:00Z</dcterms:created>
  <dc:creator>千航网络</dc:creator>
  <dc:description/>
  <cp:keywords/>
  <dc:language>en-US</dc:language>
  <cp:lastModifiedBy>张翔</cp:lastModifiedBy>
  <dcterms:modified xsi:type="dcterms:W3CDTF">2019-11-18T07:03:00Z</dcterms:modified>
  <cp:revision>10</cp:revision>
  <dc:subject/>
  <dc:title>【NTKO Office文档控件缺省模板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